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NA JEDINICA: Stvarni i nestvarni događaj, pisanje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cs="Depot-Light;Times New Roman"/>
                <w:sz w:val="20"/>
                <w:szCs w:val="20"/>
              </w:rPr>
              <w:t>Pripovijedati i pisati o stvarnome i nestvarnome događaju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4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piše vođenim pisanjem jednostavne tekstove u skladu s temom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OŠ HJ A.3.1. Učenik razgovara i koristi tekstove jednostavnih struktur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3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B.3.2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književni tekst i uočav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jedinosti književnoga jezik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ITUACIJA USME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DATCI ZA UVJEŽBAVANJE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ZADATCI ZA PRIMJENU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će se prisjetiti teksta </w:t>
            </w:r>
            <w:r>
              <w:rPr>
                <w:i/>
                <w:iCs/>
                <w:sz w:val="18"/>
                <w:szCs w:val="18"/>
              </w:rPr>
              <w:t>Bura</w:t>
            </w:r>
            <w:r>
              <w:rPr>
                <w:sz w:val="18"/>
                <w:szCs w:val="18"/>
              </w:rPr>
              <w:t>. Sažeto će ga preprič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najavljuje cilj sata, stvarni i nestvarni događa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u tekstu pronalaze nekoliko rečenica kojima su izrečeni stvarni događaji. Označavaju ih zelenom bojom. Čitaju ih (1. zadatak, 6. str.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vom bojom označavaju rečenice kojima su izrečeni nestvarni događaji. Čitaju ih (2. zadatak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navode vjetrove koji pušu u njihovu kraju. U opisivanju odabranoga vjetra pomažu im natuknice u 3. zadatk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azgovaraju o tome kakav bi nestvarni događaj mogao izazvati vjet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se prisjećaju jednoga vjetrovitog dana koji su stvarno doživjeli te opisuju svoj doživljaj vjetra maštajući i zamišljajući, tj. opisuju nestvarni doživlja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on dogovorenoga vremena nekoliko će učenika pročitati svoj op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sanj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Stvarni i nestvarni događa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gađaji o kojima pripovijedamo ili pišemo mogu biti stvarni i nestvarni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 opisivanju nestvarnoga događaju koristimo se maštom i zamišljanje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i 2. zadatak na 7. str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čitati tekst i sudjelovati u govornoj komunikacij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osmišljavati nove nazive za vjetrove na temelju opisanoga izmišljenog vjetr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17:00Z</dcterms:created>
  <dc:creator>Ksenija</dc:creator>
  <dc:description/>
  <cp:keywords/>
  <dc:language>en-US</dc:language>
  <cp:lastModifiedBy>Gordana Ivančić</cp:lastModifiedBy>
  <dcterms:modified xsi:type="dcterms:W3CDTF">2020-08-13T08:51:00Z</dcterms:modified>
  <cp:revision>7</cp:revision>
  <dc:subject/>
  <dc:title/>
</cp:coreProperties>
</file>